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山西省因公赴港澳纪律承诺书</w:t>
      </w:r>
    </w:p>
    <w:p>
      <w:pPr>
        <w:pStyle w:val="Normal"/>
        <w:ind w:hanging="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批准，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单位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人拟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赴港澳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，为圆满完成任务，特作以下承诺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严格遵守国家法律法规，坚持“一国两制”方针，遵守香港、澳门的有关法律，尊重当地人民的生活方式和风俗习惯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得擅自延长在外停留时间，未经批准不得变更出访路线，或以任何理由绕道旅行，不得参加与访问任务无关的活动和会议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出访香港、澳门期间，不参加反党反国家活动和组织，不发表有损国家、民族利益的不当言论，不任意评论当地政策，不帮陌生人携带物品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增强安全保密意识，不在公共场合谈论涉及国家机密事项、不与陌生人及无关人员谈论内部问题，未经批准，不得携带涉密文件和记录有关内容的笔记本及其他载体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私外出须严格执行请示汇报制度，不得随意单独行动，严禁出入色情、赌博场所，不使用任何形式的资金参与赌博活动，不以任何借口自行或接受接待单位安排前往赌博场所，不参与网络赌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借出访之机谋取私利，不违返规定接受、赠送礼品；不使用公款超标准消费，不使用公款大吃大喝，聚众酗酒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增强应急应变意识，注意防范反华敌对势力的干扰、破坏，避免与可疑人员接触，拒收任何可疑信函和物品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增强防盗、防抢、防诈骗的自我保护意识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增强证件管理意识，切实遵守证件管理有关规定，完成出访任务入境后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内将所持证件交回发证单位保管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内上交出访报告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出访团组团长负责制，转达以上信息至每个团员遵照执行。</w:t>
      </w:r>
    </w:p>
    <w:p>
      <w:pPr>
        <w:pStyle w:val="Normal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团组名称：</w:t>
      </w:r>
    </w:p>
    <w:p>
      <w:pPr>
        <w:pStyle w:val="Normal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团长签字：</w:t>
      </w:r>
    </w:p>
    <w:p>
      <w:pPr>
        <w:pStyle w:val="Normal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89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3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夏晴</cp:lastModifiedBy>
  <cp:lastPrinted>2019-01-21T15:04:00Z</cp:lastPrinted>
  <dcterms:modified xsi:type="dcterms:W3CDTF">2025-03-20T02:01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8DF1D5F5B6497EBE9A06BC820506D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hlYWVhM2NlY2M5NzQyZGZiZjEyY2QzMzE0Njg3YzcifQ==</vt:lpwstr>
  </property>
  <property fmtid="{D5CDD505-2E9C-101B-9397-08002B2CF9AE}" pid="5" name="commondata">
    <vt:lpwstr>commondata</vt:lpwstr>
  </property>
</Properties>
</file>