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  <w:t>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u w:val="single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u w:val="single"/>
          <w:lang w:val="en-US" w:eastAsia="zh-CN" w:bidi="ar"/>
        </w:rPr>
        <w:t>因公临时出国团组执行中央八项规定及其实施细则精神报告表（下载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sz w:val="27"/>
          <w:szCs w:val="27"/>
          <w:u w:val="none"/>
        </w:rPr>
        <w:t>（此表每个团组回国都必须提交一份签名的纸质档，并将签名后的扫描版发到邮箱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  <w:t>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hyperlink r:id="rId2" w:tgtFrame="https://iecd.csu.edu.cn/info/1063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7"/>
            <w:szCs w:val="27"/>
            <w:u w:val="single"/>
            <w:lang w:val="en-US" w:eastAsia="zh-CN"/>
          </w:rPr>
          <w:t>山西大学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7"/>
            <w:szCs w:val="27"/>
            <w:u w:val="single"/>
          </w:rPr>
          <w:t>因公出国（境）出访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7"/>
            <w:szCs w:val="27"/>
            <w:u w:val="single"/>
            <w:lang w:val="en-US" w:eastAsia="zh-CN"/>
          </w:rPr>
          <w:t>报告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eastAsia="zh-CN"/>
        </w:rPr>
        <w:t>（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>下载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eastAsia="zh-CN"/>
        </w:rPr>
        <w:t>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  <w:t>，请发送电子版至邮箱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2"/>
        <w:ind w:left="0" w:right="0" w:firstLine="540"/>
        <w:rPr>
          <w:rFonts w:ascii="宋体" w:hAnsi="宋体" w:eastAsia="微软雅黑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  <w:t>邮箱地址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global@sxu.edu.cn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152"/>
        <w:ind w:left="0" w:right="0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  <w:t xml:space="preserve">※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none"/>
        </w:rPr>
        <w:t>请自行扫描护照个人信息页，签证页，中国边检出、入境章页面并保存好，用于今后出国时填写签证信息，去计财处报销时也需提交打印版。</w:t>
      </w:r>
    </w:p>
    <w:p>
      <w:pPr>
        <w:pStyle w:val="Normal"/>
        <w:keepNext w:val="false"/>
        <w:keepLines w:val="false"/>
        <w:widowControl/>
        <w:pBdr/>
        <w:spacing w:lineRule="atLeast" w:line="450" w:before="15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tabs>
          <w:tab w:val="clear" w:pos="420"/>
          <w:tab w:val="left" w:pos="1695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ecd.csu.edu.cn/CHUFANGZONGJIE2019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15:31Z</dcterms:created>
  <dc:creator>夏晴</dc:creator>
  <dc:description/>
  <dc:language>en-US</dc:language>
  <cp:lastModifiedBy>夏晴</cp:lastModifiedBy>
  <dcterms:modified xsi:type="dcterms:W3CDTF">2025-03-20T02:4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2B0D2830A40F080FA4C50AE17C1C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hlYWVhM2NlY2M5NzQyZGZiZjEyY2QzMzE0Njg3YzcifQ==</vt:lpwstr>
  </property>
</Properties>
</file>